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 social networking sites blocked in your school district’s fil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your school district ever searched a student’s social networking site for safety r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fferences are there between Nazareth and Emmaus’ technical standards/firewa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universal precautions would you suggest students take when exploring internet s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student posts something indicating involvement in an illegal activity, do you believe it is the school’s right to get involved with the student’s parents and/or the proper authoriti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3:00Z</dcterms:created>
  <dc:creator>Kyle Clauss</dc:creator>
  <dc:description/>
  <cp:keywords/>
  <dc:language>en-US</dc:language>
  <cp:lastModifiedBy>Kyle Clauss</cp:lastModifiedBy>
  <dcterms:modified xsi:type="dcterms:W3CDTF">2010-01-25T22:42:00Z</dcterms:modified>
  <cp:revision>1</cp:revision>
  <dc:subject/>
  <dc:title/>
</cp:coreProperties>
</file>